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 SEPTEMBE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 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he 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he 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Alej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2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ving back to PK Classroom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ecorate Classroom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ecorate Classroom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brief meeting in 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t 7: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corate Classroom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ents Orientation Meeting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edback Meeting with the Bos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elcome to our New Student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y 1 for Kinder Student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Alej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2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ving back to PK Classroom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Decorate Classroom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Decorate Classroom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 brief meeting in 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t 7: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corate Classroom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ents Orientation Meeting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eedback Meeting with the Bos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elcome to our New Student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ay 1 for Kinder Student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</w:rPr>
                              <w:t>Remember to bring to the meeting: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>
                          <w:rFonts w:ascii="Calibri" w:hAnsi="Calibri" w:cs="Calibri"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</w:rPr>
                        <w:t>Remember to bring to the meeting: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Calibri" w:hAnsi="Calibri" w:cs="Calibri"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</w:rPr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rFonts w:ascii="Calibri" w:hAnsi="Calibri" w:cs="Calibri"/>
                          <w:i/>
                          <w:i/>
                          <w:color w:val="7030A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Helvetica" w:hAnsi="Helvetica" w:cs="Helvetica"/>
    </w:rPr>
  </w:style>
  <w:style w:type="character" w:styleId="WW8Num13z1">
    <w:name w:val="WW8Num13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3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2:42:00Z</dcterms:created>
  <dc:creator>Sideyblue</dc:creator>
  <dc:description/>
  <cp:keywords/>
  <dc:language>en-US</dc:language>
  <cp:lastModifiedBy>Sidey</cp:lastModifiedBy>
  <dcterms:modified xsi:type="dcterms:W3CDTF">2012-09-02T2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